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935448723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349927714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829265355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610091035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147689574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