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360205889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1574597974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