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1816100" cy="187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ใช้รางวัลเพื่อส่งเสริมเจตคติต่อ</w:t>
      </w:r>
      <w:r>
        <w:rPr>
          <w:rFonts w:ascii="Angsana New" w:hAnsi="Angsana New" w:cs="Angsana New"/>
        </w:rPr>
        <w:t>การส่งงานในราย</w:t>
      </w:r>
      <w:r>
        <w:rPr>
          <w:rFonts w:ascii="Angsana New" w:hAnsi="Angsana New" w:cs="Angsana New"/>
        </w:rPr>
        <w:t xml:space="preserve">วิชา </w:t>
      </w:r>
      <w:r>
        <w:rPr>
          <w:rFonts w:ascii="Angsana New" w:hAnsi="Angsana New" w:cs="Angsana New"/>
        </w:rPr>
        <w:t>งานเครื่องมือกลเบื้องต้น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องนักเรียนระดับชั้น ปวช </w:t>
      </w:r>
      <w:r>
        <w:rPr>
          <w:rFonts w:cs="Angsana New" w:ascii="Angsana New" w:hAnsi="Angsana New"/>
        </w:rPr>
        <w:t xml:space="preserve">2 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สาขา</w:t>
      </w:r>
      <w:r>
        <w:rPr>
          <w:rFonts w:ascii="Angsana New" w:hAnsi="Angsana New" w:cs="Angsana New"/>
        </w:rPr>
        <w:t>งานอิเล็กทรอนิกส์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วิทยาลัยสารพัดช่างปราจีนบุรี  ปีการศึกษา 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4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2913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ดย</w:t>
      </w:r>
    </w:p>
    <w:p>
      <w:pPr>
        <w:pStyle w:val="Heading"/>
        <w:rPr/>
      </w:pPr>
      <w:r>
        <w:rPr>
          <w:rFonts w:ascii="Angsana New" w:hAnsi="Angsana New" w:cs="Angsana New"/>
        </w:rPr>
        <w:t>นายพีรพงษ์  ศรีทองคำ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าขาวิชา</w:t>
      </w:r>
      <w:r>
        <w:rPr>
          <w:rFonts w:ascii="Angsana New" w:hAnsi="Angsana New" w:cs="Angsana New"/>
        </w:rPr>
        <w:t xml:space="preserve">ช่างอุตสาหกรรม   </w:t>
      </w:r>
      <w:r>
        <w:rPr>
          <w:rFonts w:ascii="Angsana New" w:hAnsi="Angsana New" w:cs="Angsana New"/>
        </w:rPr>
        <w:t xml:space="preserve">  สาขางาน</w:t>
      </w:r>
      <w:r>
        <w:rPr>
          <w:rFonts w:ascii="Angsana New" w:hAnsi="Angsana New" w:cs="Angsana New"/>
        </w:rPr>
        <w:t>เทคนิคพื้นฐาน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 w:cs="Angsana New"/>
          <w:sz w:val="48"/>
          <w:sz w:val="48"/>
          <w:szCs w:val="48"/>
        </w:rPr>
        <w:t>วิทยาลัยสารพัดช่างปราจีนบุรี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 w:cs="Angsana New"/>
          <w:sz w:val="48"/>
          <w:sz w:val="48"/>
          <w:szCs w:val="48"/>
        </w:rPr>
        <w:t>สำนักงานคณะกรรมการการอาชีวศึกษา   กระทรวงศึกษาธิการ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ทคัดย่อ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ครั้งนี้มีจุดประสงค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ส่งเสริมเจตคติในการ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ลุ่มตัวอย่างที่ใช้ในการวิจัยเป็นนักเรียนระดับประกาศนียบัตรวิชาชีพ 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า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การศึกษ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ครื่องมือที่ใช้ใน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ส่งเสริมเจตคติโดยการใช้รางวัล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การส่งเสริมเจตคติในการใช้สัญลักษณ์ในสมุดแบบฝึกหั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วิเคราะห์ข้อมูลโดยใช้ค่าเฉลี่ยร้อยละ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สรุปได้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่าเฉลี่ยของการส่งงา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ลังการส่งเสริมเจตคติ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พบว่าการส่งงานสูงขึ้นกว่าก่อน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ซึ่งหมายถึง นักเรียนในระดับ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วรได้รับการส่งเสริมเจตคติจากครูผู้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พื่อช่วยให้นักเรียนมีความรับผิดชอบในการส่งงานสูงขึ้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เสนอแนะ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รมีการเสริมแรงและยกย่องชมเชยให้กำลังใจกับนักเรียนอย่างสม่ำเสมอ ในขณะที่ทำการเรียนการสอ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TextBody"/>
        <w:ind w:left="4320" w:hanging="0"/>
        <w:jc w:val="left"/>
        <w:rPr>
          <w:b/>
          <w:b/>
          <w:bCs/>
        </w:rPr>
      </w:pPr>
      <w:r>
        <w:rPr>
          <w:b/>
          <w:b/>
          <w:bCs/>
        </w:rPr>
        <w:t>สารบัญ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รื่อง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หน้า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คัดย่อ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รบัญ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นำ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เป็นมา และความสำคัญของปัญห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>1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ัตถุประสงค์ของ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บเขตของ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ิยามศัพท์เฉพาะ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โยชน์ที่คาดว่าจะได้รับ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>2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อกสารและทฤษฎี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ี่เกี่ยวข้อง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หมาย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3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ักษณะ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3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งค์ประกอบ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ิธีการดำเนินการวิจัย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และกลุ่มตัวอย่าง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ะยะเวลาที่ใช้ใน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ครื่องมือที่ใช้ใน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เคราะห์ข้อมูลและสถิติที่ใช้ในการรวบรวมข้อมู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>6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4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และอภิปรายผ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7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ภิปรายผ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8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5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รุปผลการวิจัยและข้อเสนอแนะ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รุปผล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 xml:space="preserve">  </w:t>
        <w:tab/>
        <w:tab/>
        <w:tab/>
        <w:tab/>
        <w:t xml:space="preserve">               9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เสนอแนะ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10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รรณานุกรม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>11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4320</wp:posOffset>
                </wp:positionH>
                <wp:positionV relativeFrom="paragraph">
                  <wp:posOffset>-473075</wp:posOffset>
                </wp:positionV>
                <wp:extent cx="409575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7.25pt;mso-position-vertical-relative:text;margin-left:42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ทนำ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ความเป็นมาและความสำคัญของปัญหา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ะแสและวิวัฒนาการของการเจริญก้าวหน้าของโลกได้เปลี่ยนแปลงตลอดเวลา ประเทศไท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ประเทศหนึ่งที่อยู่ท่ามกลางกระแสการเปลี่ยนแปลงนั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ให้สังคมไทยก้าวทันโลกยุคโลกาภิวัฒน์ สังคมไทยต้องปรับเปลี่ยนแนวคิดในการปฏิรูปการศึกษา  การพัฒนาคุณภาพชีวิตของประชากรในการสร้างนิส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คิดเป็น  ทำ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ก้ปัญหาเป็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ความใฝ่รู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ฝ่เรียน  มีความคิดริเริ่มสร้างสรรค์ ให้เป็นคนยุคใหม่  ก้าวทันโลกแห่งความเจริญในปัจจุบันและอนาคต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สามารถปรับตัว  “ ให้อยู่รอด ก้าวทัน ก้าวหน้า ก้าวนำ ”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ปลี่ยนแปลงทางสังคมได้อย่างมีประสิทธิภาพ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ศึกษาของไทยมีการปฏิรูปครั้งใหญ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มีวิวัฒนาการมาจนถึงการมีรัฐธรรมนูญแห่งราชอาณาจักรไท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พุทธศักราช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40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แม่บทสำคัญก่อให้เกิดการปฏิรูป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กำหนดไว้ในมาตราต่า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ช่น 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40 ,42 , 43, 46 , 53 ,54 , 69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โดยเฉพาะมาตร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ำหนดให้มีการประกาศใช้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54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กฎหมายทางการศึกษาฉบับแรกของประเทศไทย ซ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ความสำคัญเรื่องต่าง ๆ เช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มาตร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จัดการศึกษาต้องเป็นไปเพื่อพัฒนาคนไทยให้เป็นมนุษย์ที่สมบูรณ์ทั้งร่างกา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ิตใ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สติปัญญ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ามรู้และคุณธรรม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มีจริยธรรมและวัฒนธรรมในการดำรง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ีวิตที่สามารถอยู่ร่วมก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ั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ู้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ื่นได้อย่างมีความสุข ในหมวด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ั้งแต่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2 – 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กล่าวถึง  หัวใจการปฏิรูปการเรียนรู้ที่ยึดผู้เรียนเป็นสำคัญ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รือเป็นศูนย์กลางการเรียนรู้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Child Centered ) 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ะเห็นได้ว่า กระแสของการปฏิรูปการศึกษาได้ส่งผลการปฏิบัติงานของคนทุกฝ่ายที่เกี่ยวข้องกับการจัดการศึกษา เพื่อพัฒนาผู้เรียนให้มีคุณภาพและบรรลุเป้าหมายตามหลักสูตรการจัดการศึกษา ประกอบกับ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54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ได้ระบุไว้ใน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4(5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ข้อความสำคัญ ให้ครูสามารถใช้การวิจัยเป็นส่วนหนึ่งของกระบวนการเรียนรู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มาต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บุโดยสรุปว่า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ห้สถานศึกษาส่งเสริมให้ผู้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ามารถวิจัยเพื่อพัฒนาการเรียนรู้ ที่เหมาะสมกับผู้เรียน  ในแต่ละระดับการศึกษา ดังนั้นครูเป็นบุคลากร                                                                                                         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ากเหตุผลดังกล่าว  ทำให้คณะผู้วิจัยสนใจที่จะศึกษาเพื่อแสวงหาแนวทางในการแก้ไขปัญหาของการไม่ส่งงานของนักเรียนประกาศนียบัตรวิชาชีพ 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พัฒนาปรับเปลี่ยนพฤติกรรมส่งเสริมความรับผิดชอบ  การจัดกระบวนการเรียนการ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การเรียนการสอนมีประสิทธิภาพและมีผลสัมฤทธิ์ทางการเรียนสู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 xml:space="preserve">วัตถุประสงค์ของการวิจัย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1970</wp:posOffset>
                </wp:positionH>
                <wp:positionV relativeFrom="paragraph">
                  <wp:posOffset>-320675</wp:posOffset>
                </wp:positionV>
                <wp:extent cx="409575" cy="2952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25.25pt;mso-position-vertical-relative:text;margin-left:44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เสริมสร้างเจตคติ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>ขอบเขตการ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ป็น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ปีการศึกษา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ิทยาลัยสารพัดช่างปราจีนบุรี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ยะเวล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ือ 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นิยามศัพท์เฉพาะ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 หมายถึง ความรู้สึกที่แสดงออกมาในทางบวก หรือทางลบ เช่น ความพอใจ – ความไม่พอใจ ในการส่งงาน ความรับผิดชอบต่องานที่ได้รับมอบหมาย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 หมายถึง แบบฝึกหัดที่ครูให้ในชั่วโมงเรียน แบบฝึกหัดการบ้าน ใบงาน รวมถึงการทำงานเป็นกลุ่มหรือชิ้นงา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ประโยชน์ที่คาดว่าจะได้รับจากงาน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ำให้ครูผู้สอนทราบเจตคติของนักเรียนที่มีต่อพฤติกรรมในการส่งงา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แนวทางให้ครูผู้สอนในรายวิชา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ศึกษาและนำไปสำรวจเจตคติทางนักเรียนใ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ในเรื่องของเจตคติต่อการส่งงา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30545</wp:posOffset>
                </wp:positionH>
                <wp:positionV relativeFrom="paragraph">
                  <wp:posOffset>-168275</wp:posOffset>
                </wp:positionV>
                <wp:extent cx="409575" cy="2952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3.25pt;mso-position-vertical-relative:text;margin-left:44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อกสารและทฤษฎี</w:t>
      </w:r>
      <w:r>
        <w:rPr>
          <w:rFonts w:ascii="Angsana New" w:hAnsi="Angsana New" w:cs="Angsana New"/>
        </w:rPr>
        <w:t>ที่เกี่ยวข้อง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ครั้งนี้ผู้วิจัยได้ทำการศึกษาเอกสารที่เกี่ยวข้องกับการวิจัยดังต่อไปนี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หมาย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ักษณะ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3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งค์ประกอบ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1  </w:t>
      </w:r>
      <w:r>
        <w:rPr>
          <w:rFonts w:ascii="Angsana New" w:hAnsi="Angsana New" w:cs="Angsana New"/>
          <w:sz w:val="32"/>
          <w:sz w:val="32"/>
          <w:szCs w:val="32"/>
        </w:rPr>
        <w:t>ความหมาย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 หมายถึ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ามรู้สึกที่แสดงออกมาในทางบวก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รือทางล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ช่น พอใจ ไม่พอใ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ห็นด้วย ไม่เห็นด้วย ชอบหรือไม่ชอบต่อบุคคลหรือสิ่งใดสิ่งหน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 หมายถึ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วามรูสึกโน้มเอียงของจิตใจที่มีต่อสิ่งใดสิ่งหนึ่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รื่องใ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รื่องหนึ่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รือแบ่ง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ลักษณะ คือ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ชิงนิม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เชิงนิเสธ</w: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   </w:t>
      </w:r>
      <w:r>
        <w:rPr>
          <w:rFonts w:ascii="Angsana New" w:hAnsi="Angsana New" w:cs="Angsana New"/>
          <w:sz w:val="32"/>
          <w:sz w:val="32"/>
          <w:szCs w:val="32"/>
        </w:rPr>
        <w:t>ลักษณะ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ฤษณา ศักดิ์ศร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2530 :185 – 188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ได้กล่าวถึงลักษณะที่สำคัญของเจตคติ  สรุปได้ดังนี้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กิดจากการเรียนรู้หรือประสบการณ์ของบุคคลที่ไม่ใช่เป็นสิ่งที่ติดตัวมาแต่กำเนิด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เป็นสิ่งที่เปลี่ยนแปลงได้ขึ้นอยู่กับสภาพแวดล้อม สถานการณ์และเหตุการณ์ที่เปลี่ยนแปลงไป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ป็นตัวกำหนดพฤติกรรมทั้งภายนอกและภายใน เราจะสังเกตได้ว่าบุคคลมีเจตคติในทางยอมรับหรือไม่ยอมรับ โดยสังเกตพฤติกรรมที่บุคคลนั้นแสดงออกมา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4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เป็นสิ่งซับซ้อน มีที่มาสลับซับซ้อน เพราะเจตคติขึ้นอยู่กับหลายประการ เช่น ประสบการณ์การรับรู้ ความรู้สึก ความคิดเห็น อารมณ์ สิ่งแวดล้อม ฯลฯ ฉะนั้นจึงผันแปรได้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5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กิดจากการเลียนแบบ สามารถถ่ายทอดไปสู่บุคคล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6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ิศทางของเจตคติ ม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ิศทาง คือ สนับสนุนหรือต่อต้านและปริมาณของเจตคติมีตั้งแต่พอใจอย่างยิ่ง ปานกลาง จนถึงไม่พอใจอย่างยิ่ง เจตคติของบุคคลแต่ละคนจะมีความรุนแรงต่างกันไป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7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อาจเกิดขึ้นมาจากความมีจิตสำนึก หรือจากจิตไร้สำนึกก็ได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8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มีลักษณะคงทนถาวรพอสมควร กว่าบุคคลจะมีเจตติต่อสิ่งใดได้ต้องใช้เวลานาน ใช้ความคิดลึกซึ้ง พิจารณาละเอียดรอบคอบแล้จึงเกิดเจตคติต่อสิ่งนั้น เจตคติอาจเกิดเปลี่ยนแปลงได้ แต่ไม้ได้หมายความว่าจะเปลี่ยนได้ในเวลาอันรวดเร็ว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9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ุคคลแต่ละบุคคลย่อมมีเจตคติต่อบุคคล สถานการณ์สิ่งเดียวกัน แตกต่างกันได้ ทั้งนี้ขึ้นอยู่กับประสบการณ์ของบุคคลนั้น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3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งค์ประกอบของเจตคติ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8170</wp:posOffset>
                </wp:positionH>
                <wp:positionV relativeFrom="paragraph">
                  <wp:posOffset>-15875</wp:posOffset>
                </wp:positionV>
                <wp:extent cx="409575" cy="2952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.25pt;mso-position-vertical-relative:text;margin-left:44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ระภาเพ็ญ สุวรรณ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2526 : 34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กล่าวถึงองค์ประกอบของเจตคติไว้ดังนี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ด้านพุทธปัญญา หรือองค์ประกอบด้านความคิด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Cognitive component)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แก่ ความคิดซึ่งเป็นองค์ประกอบที่มนุษย์ใช้ในการวัด ความคิดนี้อาจอยู่ในรูปใดรูปหนึ่ง ที่ต่างกันขึ้นอยู่กับความคิดของแต่ละบุคคลที่มีต่อสิ่งเร้า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ทางด้านท่าทีความรู้สึ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Affective component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ส่วนประกอบในด้านอารมณ์ความรู้สึก ซึ่งเป็นตัวเร้าความคิดอีกต่อหนึ่ง ถ้าบุคคลมีความรู้สึกที่ดีหรือไม่ดี ในขณะที่คิดสิ่งใดสิ่งหนึ่ง  แสดงว่าบุคคลนั้นมีความรู้สึกในด้านบวก หรือด้านลบตามลำดับต่อสิ่งนั้น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ด้านปฏิบัติ หรือองค์ประกอบด้านพฤติกรร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Beharioral component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องค์ประกอบที่มีแนวโน้มในทางปฏิบัติ ถ้ามีสิ่งเร้าที่เหมาะสมจะเกิดการปฏิบัติหรือปฏิกิริยาอย่างใดอย่างหน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16245</wp:posOffset>
                </wp:positionH>
                <wp:positionV relativeFrom="paragraph">
                  <wp:posOffset>-139700</wp:posOffset>
                </wp:positionV>
                <wp:extent cx="409575" cy="2952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1pt;mso-position-vertical-relative:text;margin-left:43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วิธีการดำเนินการวิจัย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วิจัยเรื่อง  “การส่งเสริมเจตคติ 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า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” โดยมีรายละเอียดเกี่ยวกับการดำเนินการวิจัย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/>
      </w:pPr>
      <w:r>
        <w:rPr>
          <w:rFonts w:cs="Angsana New" w:ascii="Angsana New" w:hAnsi="Angsana New"/>
          <w:sz w:val="36"/>
          <w:szCs w:val="36"/>
        </w:rPr>
        <w:t xml:space="preserve">3.1  </w:t>
      </w:r>
      <w:r>
        <w:rPr>
          <w:rFonts w:ascii="Angsana New" w:hAnsi="Angsana New" w:cs="Angsana New"/>
          <w:sz w:val="36"/>
          <w:sz w:val="36"/>
          <w:szCs w:val="36"/>
        </w:rPr>
        <w:t>ประชากรและกลุ่มตัวอย่า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ลุ่มตัวอย่างที่ใช้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ือ 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ขอ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โดยเลือกการสุ่มตัวอย่างเจาะจงเฉพาะนักเรียนระดับประกาศนียบัตรวิชาชีพ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2 </w:t>
      </w:r>
      <w:r>
        <w:rPr>
          <w:rFonts w:ascii="Angsana New" w:hAnsi="Angsana New" w:cs="Angsana New"/>
          <w:sz w:val="36"/>
          <w:sz w:val="36"/>
          <w:szCs w:val="36"/>
        </w:rPr>
        <w:t>ระยะเวลาที่ใช้ในการ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ยะเวลาที่ใช้ใน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ลอด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3 </w:t>
      </w:r>
      <w:r>
        <w:rPr>
          <w:rFonts w:ascii="Angsana New" w:hAnsi="Angsana New" w:cs="Angsana New"/>
          <w:sz w:val="36"/>
          <w:sz w:val="36"/>
          <w:szCs w:val="36"/>
        </w:rPr>
        <w:t>เครื่องมือที่ใช้ใน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 เป็นรายบุคคล การให้รางวั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4  </w:t>
      </w:r>
      <w:r>
        <w:rPr>
          <w:rFonts w:ascii="Angsana New" w:hAnsi="Angsana New" w:cs="Angsana New"/>
          <w:sz w:val="36"/>
          <w:sz w:val="36"/>
          <w:szCs w:val="36"/>
        </w:rPr>
        <w:t>การเก็บรวบรวมข้อมู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ผู้วิจัยได้ดำเนินการเก็บรวบรวมข้อมูลด้วยตัวเองกับกล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จัดทำตาราง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ิ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จัดทำเป็นตารางกราฟแสดงข้อมูลเปรียบเทียบ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5 </w:t>
      </w:r>
      <w:r>
        <w:rPr>
          <w:rFonts w:ascii="Angsana New" w:hAnsi="Angsana New" w:cs="Angsana New"/>
          <w:sz w:val="36"/>
          <w:sz w:val="36"/>
          <w:szCs w:val="36"/>
        </w:rPr>
        <w:t>การวิเคราะห์ข้อมูลและสถิติที่ใช้ในการวิเคราะห์ข้อมู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01920</wp:posOffset>
                </wp:positionH>
                <wp:positionV relativeFrom="paragraph">
                  <wp:posOffset>-387350</wp:posOffset>
                </wp:positionV>
                <wp:extent cx="409575" cy="29527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0.5pt;mso-position-vertical-relative:text;margin-left:40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3.5.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เคราะห์ข้อมูล คณะผู้วิจัยดำเนินการดังต่อไปนี้</w:t>
      </w:r>
    </w:p>
    <w:p>
      <w:pPr>
        <w:pStyle w:val="Heading"/>
        <w:ind w:left="720" w:hanging="0"/>
        <w:jc w:val="lef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ำตารางบันทึกการส่งง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บบฝึกหัดในเวลา แบบฝึกหัดการบ้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บงาน รวมถ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ึง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งานเป็นกลุ่ม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นช่วงต้น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</w:p>
    <w:p>
      <w:pPr>
        <w:pStyle w:val="Heading"/>
        <w:ind w:left="720" w:hanging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วบรวมหาเป็นค่าเฉลี่ยร้อยละ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3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ันทึกการส่งงานอย่างต่อเนื่อง หลังจากการส่งเสริมเจตคติ และนำมาหาเป็นค่าเฉลี่ยร้อยละนำค่าเฉลี่ยร้อยละของการส่งงานช่วงต้น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าเปรียบเทียบกับค่าเฉลี่ยของการส่งงาน ช่วงปลาย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  <w:sz w:val="36"/>
          <w:sz w:val="36"/>
          <w:szCs w:val="36"/>
        </w:rPr>
        <w:t xml:space="preserve">บทที่ </w:t>
      </w:r>
      <w:r>
        <w:rPr>
          <w:rFonts w:cs="Angsana New" w:ascii="Angsana New" w:hAnsi="Angsana New"/>
          <w:sz w:val="36"/>
          <w:szCs w:val="36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63970</wp:posOffset>
                </wp:positionH>
                <wp:positionV relativeFrom="paragraph">
                  <wp:posOffset>441325</wp:posOffset>
                </wp:positionV>
                <wp:extent cx="409575" cy="29527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34.75pt;mso-position-vertical-relative:text;margin-left:50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ผลการวิจัยและอภิปรายข้อมู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54370</wp:posOffset>
                </wp:positionH>
                <wp:positionV relativeFrom="paragraph">
                  <wp:posOffset>-485140</wp:posOffset>
                </wp:positionV>
                <wp:extent cx="409575" cy="29527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8.2pt;mso-position-vertical-relative:text;margin-left:45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วิจัยครั้งนี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ส่งเสริมเจตคติ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ดำเนิน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วิเคราะห์ข้อมูลจะนำเสนอผลการวิจัยและอภิปรายผลต่อไป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4.1 </w:t>
      </w:r>
      <w:r>
        <w:rPr>
          <w:rFonts w:ascii="Angsana New" w:hAnsi="Angsana New" w:cs="Angsana New"/>
          <w:sz w:val="36"/>
          <w:sz w:val="36"/>
          <w:szCs w:val="36"/>
        </w:rPr>
        <w:t xml:space="preserve">ผลการวิจัย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ภูมิ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ผนภูมิวงกลมบันทึก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นักเรียนระดับประกาศนียบัตรวิชาชีพ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ก่อน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ารางแสดงการส่งงานของนักเรียนระดับประกาศนียบัตรวิชาชีพ ชั้นปี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สาข</w:t>
      </w:r>
      <w:r>
        <w:rPr>
          <w:rFonts w:ascii="Angsana New" w:hAnsi="Angsana New" w:cs="Angsana New"/>
          <w:sz w:val="32"/>
          <w:sz w:val="32"/>
          <w:szCs w:val="32"/>
        </w:rPr>
        <w:t>ขอิเล็กทรอนิกส์</w:t>
      </w:r>
      <w:r>
        <w:rPr>
          <w:rFonts w:ascii="Angsana New" w:hAnsi="Angsana New" w:cs="Angsana New"/>
          <w:sz w:val="32"/>
          <w:sz w:val="32"/>
          <w:szCs w:val="32"/>
        </w:rPr>
        <w:t xml:space="preserve"> ก่อนเสริมเจตคติ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tbl>
      <w:tblPr>
        <w:tblW w:w="7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870"/>
        <w:gridCol w:w="2520"/>
      </w:tblGrid>
      <w:tr>
        <w:trPr>
          <w:trHeight w:val="25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าขา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งานเครื่องมือกลเบื้องต้น</w:t>
            </w:r>
          </w:p>
        </w:tc>
      </w:tr>
      <w:tr>
        <w:trPr>
          <w:trHeight w:val="18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จำนวนนร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ที่ส่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ปอร์เซ็นต์</w:t>
            </w:r>
          </w:p>
        </w:tc>
      </w:tr>
      <w:tr>
        <w:trPr>
          <w:trHeight w:val="8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อิเล็กทรอนิกส์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3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ค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60%</w:t>
            </w:r>
          </w:p>
        </w:tc>
      </w:tr>
    </w:tbl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  <w:lang w:val="en-US" w:eastAsia="en-US"/>
        </w:rPr>
        <w:object w:dxaOrig="4319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8.75pt;margin-top:14pt;width:216pt;height:144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53697667" r:id="rId3"/>
        </w:object>
      </w:r>
    </w:p>
    <w:p>
      <w:pPr>
        <w:pStyle w:val="Heading"/>
        <w:tabs>
          <w:tab w:val="clear" w:pos="720"/>
          <w:tab w:val="left" w:pos="1335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ากตาราง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ของนักเรียน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บัญชี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มีนักเรียนส่งงานคิดเป็น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6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ผนภูมิ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ผนภูมิวงกลมเปรียบเทียบบันทึก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นักเรียน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หลังจาก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68770</wp:posOffset>
                </wp:positionH>
                <wp:positionV relativeFrom="paragraph">
                  <wp:posOffset>746125</wp:posOffset>
                </wp:positionV>
                <wp:extent cx="409575" cy="2952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58.75pt;mso-position-vertical-relative:text;margin-left:52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11495</wp:posOffset>
                </wp:positionH>
                <wp:positionV relativeFrom="paragraph">
                  <wp:posOffset>-206375</wp:posOffset>
                </wp:positionV>
                <wp:extent cx="409575" cy="29527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6.25pt;mso-position-vertical-relative:text;margin-left:44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ตารางแสดงการส่งงานของนักเรียนระดับ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ลังเสริมเจตคต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16370</wp:posOffset>
                </wp:positionH>
                <wp:positionV relativeFrom="paragraph">
                  <wp:posOffset>319405</wp:posOffset>
                </wp:positionV>
                <wp:extent cx="409575" cy="29527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25.15pt;mso-position-vertical-relative:text;margin-left:51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3780"/>
        <w:gridCol w:w="3330"/>
      </w:tblGrid>
      <w:tr>
        <w:trPr>
          <w:trHeight w:val="255" w:hRule="atLeast"/>
          <w:cantSplit w:val="true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าขา</w:t>
            </w:r>
          </w:p>
        </w:tc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งานเครื่องมือกลเบื้องต้น</w:t>
            </w:r>
          </w:p>
        </w:tc>
      </w:tr>
      <w:tr>
        <w:trPr>
          <w:trHeight w:val="180" w:hRule="atLeast"/>
          <w:cantSplit w:val="true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จำนวนนร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ที่ส่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ปอร์เซ็นต์</w:t>
            </w:r>
          </w:p>
        </w:tc>
      </w:tr>
      <w:tr>
        <w:trPr>
          <w:trHeight w:val="102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ยานยนต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3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ค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80%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</w:tr>
    </w:tbl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  <w:lang w:val="en-US" w:eastAsia="en-US"/>
        </w:rPr>
        <w:object w:dxaOrig="4319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9.25pt;margin-top:12.6pt;width:216pt;height:144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2053006035" r:id="rId5"/>
        </w:objec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ากแผนภูมิ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นักเรียนประกาศนียบัตรวิชาชีพ 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ยานยนต์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นักเรียนร้อยละ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พฤติกรรมเปลี่ยนไปในทางบวก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ือเมื่อคิดเป็นร้อยละการส่งงา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ลังไ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้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ูงกว่าก่อนได้รับการส่งเสริมเจตคติสูงขึ้นจาก 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4.2  </w:t>
      </w:r>
      <w:r>
        <w:rPr>
          <w:rFonts w:ascii="Angsana New" w:hAnsi="Angsana New" w:cs="Angsana New"/>
          <w:sz w:val="36"/>
          <w:sz w:val="36"/>
          <w:szCs w:val="36"/>
        </w:rPr>
        <w:t>อภิปรายผ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เพื่อกระตุ้นให้นักเรียนส่งงานตามที่ครู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มอบหมายงานหรือแบบฝึกหัดให้นักเรียนทำส่งครู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เป็นการตรวจสอบความเข้าใจของนักเรียนว่า นักเรียนมีความเข้าใจมากน้อยเพียงใด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พบว่าหลังจากการที่ครูผู้สอนให้การเสริมแรงเป็นการให้คำพูดชมเช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การให้รางวัลหรือสัญลักษณ์ต่า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นสมุดงานของนักเรีย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บว่า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มีพฤติกรรมเปลี่ยนไป คือมีการส่งงานเพิ่มขึ้นจากเดิม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68620</wp:posOffset>
                </wp:positionH>
                <wp:positionV relativeFrom="paragraph">
                  <wp:posOffset>-292100</wp:posOffset>
                </wp:positionV>
                <wp:extent cx="409575" cy="29527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23pt;mso-position-vertical-relative:text;margin-left:43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รุปผลการวิจัยและข้อเสนอแนะ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เรื่อง ” การส่งเสริมเจตคติในการส่งงานของนักเรียนระดับ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า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”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ู้วิจัยได้ดำเนิ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สรุปผล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ข้อเสนอแนะ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ะนำเสนอรายละเอียด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5.1 </w:t>
      </w:r>
      <w:r>
        <w:rPr>
          <w:rFonts w:ascii="Angsana New" w:hAnsi="Angsana New" w:cs="Angsana New"/>
          <w:sz w:val="36"/>
          <w:sz w:val="36"/>
          <w:szCs w:val="36"/>
        </w:rPr>
        <w:t>สรุปผลการวิจัย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ัตถุประสงค์ของ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พื่อสร้างเจตคติในการ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ชากรและกลุ่มตัวอย่า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ำนว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ลุ่มตัวอย่างที่ใช้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ลือกการส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3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ครื่องมือที่ใช้ใน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 เป็นรายบุคคล การให้รางวัล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เก็บรวบรวมข้อมูล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ผู้วิจัยได้ดำเนินการเก็บรวบรวมข้อมูลด้วยตัวเองกับกล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ผู้วิจัยได้มีแบบบันทึกการส่งงานเป็นรายบุคคลของนักเรียนและแสดงผลในรูปของกราฟเปรียบเทีย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ร้อยละการส่งงานของนักเรีย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น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วิเคราะห์ข้อมู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หาค่าเฉลี่ยร้อยละ ก่อนการส่งเสริม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หาค่าเฉลี่ยร้อยละ หลังการส่งเสริม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ำค่าเฉลี่ยเปรียบเทียบความก้าวหน้าในรูปกราฟเพื่อใช้ในการแปลความหมาย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ลการวิเคราะห์ข้อมู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วิชาเทคนิคพื้นฐาน 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ชั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ยู่ในเกณฑ์ ร้อยละ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60</w: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่าเฉลี่ยของการส่งงานหลังการส่งเสริมเจตคติพบว่าสูงขึ้นกว่าเดิม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ำให้สรุปได้ว่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ที่ครูผู้สอนได้ศึกษานักเรียนเป็นรายบุคคลเพื่อถามถึงสาเหตุการไม่ส่งง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ให้แรงเสริมเป็นเจตคติในด้านการใช้รางวัลเพื่อ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บว่านักเรียนในระดับประกาศนียบัตรวิชาชีพ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ยานยนต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มีการส่งงานสูงขึ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01945</wp:posOffset>
                </wp:positionH>
                <wp:positionV relativeFrom="paragraph">
                  <wp:posOffset>-358775</wp:posOffset>
                </wp:positionV>
                <wp:extent cx="466725" cy="37147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5pt;height:29.25pt;mso-wrap-distance-left:9.05pt;mso-wrap-distance-right:9.05pt;mso-wrap-distance-top:0pt;mso-wrap-distance-bottom:0pt;margin-top:-28.25pt;mso-position-vertical-relative:text;margin-left:42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2 </w:t>
      </w:r>
      <w:r>
        <w:rPr>
          <w:rFonts w:ascii="Angsana New" w:hAnsi="Angsana New" w:cs="Angsana New"/>
          <w:sz w:val="32"/>
          <w:sz w:val="32"/>
          <w:szCs w:val="32"/>
        </w:rPr>
        <w:t>ข้อเสนอแนะ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รูผู้สอนในวิชา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รมีการสำรวจถึงเจตคติของนักเรียนที่มีต่อพฤติกรรมในการส่งงานของนักเรีย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ตรวจสอบความเข้าใจของนักเรียนเป็นรายบุคคล   ในการสอ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รูผู้สอนต้องเอาใจใส่อย่างใกล้ชิ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ปิดโอกาสให้นักเรียนได้ซักถามข้อสงสัยในขณะทำการเรียนการสอนให้มากที่สุด    ควรมีการเสริมแร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ยกย่องชมเช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ให้กำลังใจกับนักเรียนอย่างสม่ำเสมอ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ขณะที่ทำการเรียนการสอ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รณานุ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16245</wp:posOffset>
                </wp:positionH>
                <wp:positionV relativeFrom="paragraph">
                  <wp:posOffset>-168275</wp:posOffset>
                </wp:positionV>
                <wp:extent cx="409575" cy="29527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3.25pt;mso-position-vertical-relative:text;margin-left:43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ฤษณา   ศักดิ์ศร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จิตวิทยาการศึกษ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รุงเทพมหานค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ำนักพิมพ์นิยมวิทย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30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ญจนา  วังฆายุ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ในชั้นเรียนเพื่อพัฒนาการเรียนการสอ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4.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ุญชม   ศรีสะอาด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เบื้องต้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มรมเด็ก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35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ภาเพ็ญ   สุวรรณ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 xml:space="preserve">ทัศนคติ การวัด การเปลี่ยนแปลงและพฤติกรรมอนามัย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,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โรงพิมพ์โอเดียนสโตร์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2526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ะทรวงศึกษาธิกา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  <w:u w:val="single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  <w:u w:val="single"/>
        </w:rPr>
        <w:t>. 254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ริษัทพริกหวานกราฟฟิกจำกัด กรุงเทพมหานค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2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ระวัติ เอราวรรณ์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ในชั้นเรีย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ำนักพิมพ์ดอกหญ้าวิชาการ จำกัด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2542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ุโขทัยธรรมาธิรา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หลักสูตรและกระบวนการเรียนการสอ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หาวิทยาลัยสุโขทัยธรรมาธิราช นนทบุร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0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sectPr>
      <w:type w:val="nextPage"/>
      <w:pgSz w:w="11906" w:h="16838"/>
      <w:pgMar w:left="1843" w:right="1133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  <w:font w:name="BrowalliaUPC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b/>
      <w:bCs/>
      <w:sz w:val="50"/>
      <w:szCs w:val="5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sz w:val="50"/>
      <w:szCs w:val="5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left"/>
      <w:outlineLvl w:val="4"/>
    </w:pPr>
    <w:rPr>
      <w:rFonts w:ascii="AngsanaUPC" w:hAnsi="AngsanaUPC" w:cs="AngsanaUPC"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 New" w:hAnsi="Angsana New" w:cs="Angsana New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rFonts w:ascii="Angsana New" w:hAnsi="Angsana New" w:cs="Angsana New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ngsana New" w:hAnsi="Angsana New" w:eastAsia="Cordia New" w:cs="Angsana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Style6">
    <w:name w:val="หัวกระดาษ อักขระ"/>
    <w:basedOn w:val="Style5"/>
    <w:qFormat/>
    <w:rPr>
      <w:sz w:val="23"/>
      <w:szCs w:val="23"/>
      <w:lang w:val="en-US" w:bidi="th-TH"/>
    </w:rPr>
  </w:style>
  <w:style w:type="character" w:styleId="2">
    <w:name w:val="เนื้อความ 2 อักขระ"/>
    <w:basedOn w:val="Style5"/>
    <w:qFormat/>
    <w:rPr>
      <w:rFonts w:ascii="Angsana New" w:hAnsi="Angsana New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jc w:val="center"/>
    </w:pPr>
    <w:rPr>
      <w:rFonts w:ascii="Angsana New" w:hAnsi="Angsana New" w:cs="Angsana New"/>
      <w:sz w:val="46"/>
      <w:szCs w:val="4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เนื้อความ 2"/>
    <w:basedOn w:val="Normal"/>
    <w:qFormat/>
    <w:pPr/>
    <w:rPr>
      <w:rFonts w:ascii="Angsana New" w:hAnsi="Angsana New" w:cs="Angsana New"/>
      <w:sz w:val="32"/>
      <w:szCs w:val="32"/>
      <w:lang w:bidi="th-TH"/>
    </w:rPr>
  </w:style>
  <w:style w:type="paragraph" w:styleId="TextBodyIndent">
    <w:name w:val="Body Text Indent"/>
    <w:basedOn w:val="Normal"/>
    <w:pPr>
      <w:ind w:left="426" w:hanging="426"/>
    </w:pPr>
    <w:rPr>
      <w:rFonts w:ascii="AngsanaUPC" w:hAnsi="AngsanaUPC" w:cs="AngsanaUPC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ubtitle">
    <w:name w:val="Subtitle"/>
    <w:basedOn w:val="Normal"/>
    <w:next w:val="TextBody"/>
    <w:qFormat/>
    <w:pPr/>
    <w:rPr>
      <w:rFonts w:ascii="AngsanaUPC" w:hAnsi="AngsanaUPC" w:cs="AngsanaUPC"/>
      <w:b/>
      <w:bCs/>
      <w:sz w:val="32"/>
      <w:szCs w:val="32"/>
      <w:lang w:bidi="th-TH"/>
    </w:rPr>
  </w:style>
  <w:style w:type="paragraph" w:styleId="22">
    <w:name w:val="การเยื้องเนื้อความ 2"/>
    <w:basedOn w:val="Normal"/>
    <w:qFormat/>
    <w:pPr>
      <w:ind w:left="1080" w:hanging="1080"/>
    </w:pPr>
    <w:rPr>
      <w:rFonts w:ascii="Angsana New" w:hAnsi="Angsana New" w:cs="Angsana New"/>
      <w:sz w:val="32"/>
      <w:szCs w:val="32"/>
      <w:lang w:bidi="th-TH"/>
    </w:rPr>
  </w:style>
  <w:style w:type="paragraph" w:styleId="3">
    <w:name w:val="การเยื้องเนื้อความ 3"/>
    <w:basedOn w:val="Normal"/>
    <w:qFormat/>
    <w:pPr>
      <w:tabs>
        <w:tab w:val="clear" w:pos="720"/>
        <w:tab w:val="left" w:pos="1080" w:leader="none"/>
      </w:tabs>
      <w:ind w:left="1080" w:hanging="36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Style7">
    <w:name w:val="คำอธิบายภาพ"/>
    <w:basedOn w:val="Normal"/>
    <w:next w:val="Normal"/>
    <w:qFormat/>
    <w:pPr>
      <w:spacing w:lineRule="auto" w:line="252"/>
      <w:jc w:val="center"/>
    </w:pPr>
    <w:rPr>
      <w:rFonts w:ascii="Angsana New" w:hAnsi="Angsana New" w:cs="Angsana New"/>
      <w:b/>
      <w:bCs/>
      <w:sz w:val="36"/>
      <w:szCs w:val="36"/>
      <w:lang w:bidi="th-TH"/>
    </w:rPr>
  </w:style>
  <w:style w:type="paragraph" w:styleId="23">
    <w:name w:val="2"/>
    <w:qFormat/>
    <w:pPr>
      <w:widowControl/>
      <w:bidi w:val="0"/>
    </w:pPr>
    <w:rPr>
      <w:rFonts w:ascii="BrowalliaUPC" w:hAnsi="BrowalliaUPC" w:eastAsia="Cordia New" w:cs="BrowalliaUPC"/>
      <w:color w:val="auto"/>
      <w:sz w:val="32"/>
      <w:szCs w:val="32"/>
      <w:lang w:val="en-US" w:bidi="th-TH" w:eastAsia="zh-CN"/>
    </w:rPr>
  </w:style>
  <w:style w:type="paragraph" w:styleId="24">
    <w:name w:val="รายการ 2"/>
    <w:basedOn w:val="Normal"/>
    <w:qFormat/>
    <w:pPr>
      <w:ind w:left="720" w:hanging="360"/>
    </w:pPr>
    <w:rPr>
      <w:rFonts w:ascii="AngsanaUPC" w:hAnsi="AngsanaUPC" w:eastAsia="Times New Roman" w:cs="AngsanaUPC"/>
      <w:lang w:bidi="th-TH"/>
    </w:rPr>
  </w:style>
  <w:style w:type="paragraph" w:styleId="Filenameandpath">
    <w:name w:val="Filename and path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31">
    <w:name w:val="เนื้อความ 3"/>
    <w:basedOn w:val="Normal"/>
    <w:qFormat/>
    <w:pPr>
      <w:tabs>
        <w:tab w:val="clear" w:pos="720"/>
        <w:tab w:val="left" w:pos="709" w:leader="none"/>
        <w:tab w:val="left" w:pos="1134" w:leader="none"/>
      </w:tabs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Style8">
    <w:name w:val="ข้อความแบบบล็อก"/>
    <w:basedOn w:val="Normal"/>
    <w:qFormat/>
    <w:pPr>
      <w:tabs>
        <w:tab w:val="clear" w:pos="720"/>
        <w:tab w:val="left" w:pos="601" w:leader="none"/>
        <w:tab w:val="left" w:pos="885" w:leader="none"/>
        <w:tab w:val="left" w:pos="1134" w:leader="none"/>
        <w:tab w:val="left" w:pos="1701" w:leader="none"/>
      </w:tabs>
      <w:ind w:left="225" w:right="-108" w:hanging="225"/>
    </w:pPr>
    <w:rPr>
      <w:rFonts w:ascii="Angsana New" w:hAnsi="Angsana New" w:cs="Angsana New"/>
      <w:sz w:val="32"/>
      <w:szCs w:val="32"/>
      <w:lang w:bidi="th-TH"/>
    </w:rPr>
  </w:style>
  <w:style w:type="paragraph" w:styleId="Style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04:00Z</dcterms:created>
  <dc:creator>A</dc:creator>
  <dc:description/>
  <dc:language>en-US</dc:language>
  <cp:lastModifiedBy>User</cp:lastModifiedBy>
  <cp:lastPrinted>2012-02-01T12:11:00Z</cp:lastPrinted>
  <dcterms:modified xsi:type="dcterms:W3CDTF">2012-03-26T12:05:00Z</dcterms:modified>
  <cp:revision>3</cp:revision>
  <dc:subject/>
  <dc:title/>
</cp:coreProperties>
</file>