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68688883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33506781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82392092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34714725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26841064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874140261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10782661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89788515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304593617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